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left="55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мэрии </w:t>
      </w:r>
    </w:p>
    <w:p>
      <w:pPr>
        <w:pStyle w:val="ConsPlusNormal"/>
        <w:widowControl/>
        <w:ind w:left="557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городского округа Тольятти</w:t>
      </w:r>
    </w:p>
    <w:p>
      <w:pPr>
        <w:pStyle w:val="ConsPlusNormal"/>
        <w:widowControl/>
        <w:ind w:left="5812" w:hanging="2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№</w:t>
      </w:r>
      <w:r>
        <w:rPr>
          <w:rFonts w:cs="Times New Roman" w:ascii="Times New Roman" w:hAnsi="Times New Roman"/>
          <w:sz w:val="22"/>
          <w:szCs w:val="22"/>
        </w:rPr>
        <w:t>3917-п/1 от «12»12.2011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ИС «АЦК-МУНИЦИПАЛЬНЫЙ ЗАКАЗ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10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система размещения муниципальных закупок городского округа Тольятти ИС «АЦК-Муниципальный заказ» предназначена для автоматизации и информационно-аналитической поддержки планирования, размещения и исполнения муниципального заказа городского округа Тольятти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внедрения и использования Системы являютс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совершенствование порядка и повышение эффективности и открытости процессов планирования, размещения и исполнения муниципального заказа городского округа Тольятти за счет автоматизации и информационно-аналитической поддержки данных процессов и создания единого информационного пространств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повышение уровня полноты и достоверности информации о проведении процедур размещения заказ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повышение прозрачности и оперативности контроля процессов подготовки и проведения процедур размещения заказа, подготовки, заключения и исполнения контракт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сокращение рутинных работ и ресурсных затрат на организацию, подготовку и проведение процедур размещения заказ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повышение эффективности расходования бюджетных средств и внебюджетных источников финансирова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развитие добросовестной конкуренции среди участников размещения заказ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создание эффективного инструмента для изучения конъюнктуры рынка закупаемых товаров (работ, услуг) путем накопления и анализа информации о размещении муниципального заказа городского округа Тольятт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обеспечение централизованной и универсальной системы отчетности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Регламент работы определяет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базовую технологию работы в ИС «АЦК-Муниципальный заказ»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стадии (режимы) функционирования ИС «АЦК-Муниципальный заказ»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функции субъектов в ИС «АЦК-Муниципальный заказ»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виды документов и их назначение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схемы прохождения документ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/>
        <w:t>ведение основных реестров и справочник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/>
        <w:t>инфраструктуру ИС «АЦК-Муниципальный заказ»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документе сокра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ЭР – Департамент экономического развития мэрии городского округа Тольятти;</w:t>
      </w:r>
    </w:p>
    <w:p>
      <w:pPr>
        <w:pStyle w:val="Normal"/>
        <w:jc w:val="both"/>
        <w:rPr/>
      </w:pPr>
      <w:r>
        <w:rPr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ПБС – получатель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С – официальный сайт Российской Федерации в сети Интернет для размещения информации о размещении заказов на поставки товаров, выполнение работ, оказание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Д – электронный документ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ЗОВАЯ ТЕХНОЛОГИЯ РАБОТЫ В СИСТЕМЕ, СОСТАВ  СИСТЕМЫ, ВИДЫ ДОКУМЕНТОВ, ЯВЛЯЮЩИХСЯ ОБЪЕКТАМИ ОБРАБОТКИ И УЧЕТА В СИСТЕМЕ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документы передаются по каналам сети Интернет с использованием средств защиты информации и системы паролирования и транслируются на специализированный сайт. 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состоит из следующих модулей: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ование системы «АЦК-Муниципальный заказ»;</w:t>
      </w:r>
    </w:p>
    <w:p>
      <w:pPr>
        <w:pStyle w:val="ConsPlusCel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 сотрудника уполномоченного органа (50 шт) 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 взаимодействия с системой «АЦК-Финансы»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униципального 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униципального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ткрытого аукциона в электронной  форме по ст. 41 94-ФЗ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оставщиков муниципального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боты конкурсных, котировочных, аукционных комиссий;</w:t>
      </w:r>
    </w:p>
    <w:p>
      <w:pPr>
        <w:pStyle w:val="ConsPlusCel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онтрактов, договоров муниципального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шаблонов электронных документов; 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ОС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сков и претензий по контрактам и договорам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ниципальных закупок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купок малого объема муниципального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результатов планирования и размещения заказа;</w:t>
      </w:r>
    </w:p>
    <w:p>
      <w:pPr>
        <w:pStyle w:val="ConsPlusCel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М Заказчика (30 шт.). 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бъектами обработки и учета являются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ЭД «Детализированный план закупок» и ЭД «План-график размещения заказчика»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ЭД «Заявки на закупку» от заказчиков, которые формируются в ИС «АЦК-Муниципальный заказ» и передаются по линиям связи в ИС «АЦК - Финансы» с целью проверки наличия лимитов бюджетных обязательств на проведение закупки и соответствия предмета закупки коду бюджетной классифика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ЭД «Решения о размещении заказа» заказчиков на проведение торгов с указанием критериев оценки и других параметров процедуры торгов и решения о размещении заказа  без проведения торгов (путем запроса котировок, у единственного поставщика (исполнителя, подрядчика)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>ЭД «Заявки поставщиков», поданные участниками размещения заказа для участия в процедурах размещения заказ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протоколы заседаний комиссии по результатам размещения заказ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/>
      </w:pPr>
      <w:r>
        <w:rPr>
          <w:szCs w:val="28"/>
        </w:rPr>
        <w:t xml:space="preserve">реквизиты муниципальных контрактов (договоров), заключаемых по результатам размещения заказа, включая условия поставки товаров (продукции), работ, услуг;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>сведения об исполнении муниципального контракта (договора), включая информацию о финансировании контракта (автоматически из ИС «АЦК - Финансы») и закупаемых товарах, работах, услугах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/>
        <w:ind w:left="993" w:hanging="426"/>
        <w:rPr>
          <w:szCs w:val="28"/>
        </w:rPr>
      </w:pPr>
      <w:r>
        <w:rPr>
          <w:szCs w:val="28"/>
        </w:rPr>
        <w:t xml:space="preserve">аналитическая отчетная информация о размещении и исполнении муниципального заказа. 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1004" w:hanging="10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ИС «АЦК-МУНИЦИПАЛЬНЫЙ ЗАКАЗ» И ИХ ИЕРАРХИЯ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ИС «АЦК-Муниципальный заказ» являются (по уровням иерархии)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уровен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ординационный орган - Департамент экономического развития мэрии городского округа Тольят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ый орган - Департамент финансов мэрии городского округа Тольят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 технического сопровождения - Управление реализации административной реформы мэрии городского округа Тольят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уровень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распорядители средств бюджета городского округа Тольят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ний уровен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едомственные получатели средств бюджета городского округа Тольят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зчики городского округа Тольят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ники размещения муниципального заказа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онный орган обеспечивает ведение в ИС «АЦК-Муниципальный заказ» следующих справочников: «Справочник товаров, работ, услуг», «Организации» (в части ГРБС, ПБС), «Типовые требования и критерии оценки», «Требования», «Документы и сведения», «Критерии оценки», «Типы контрактов и договоров»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убъектов ИС «АЦК-Муниципальный заказ» перечислены в приложении № 1 к настоящему регламенту.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1004" w:hanging="10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ФУНКЦИОНИРОВАНИЯ СИСТЕМЫ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spacing w:before="0" w:after="12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планирования муниципального заказа городского округа Тольятти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формирование муниципального заказа реализовано в системе посредством модулей «Планирование муниципального заказа», «Формирование муниципального заказа», «Просмотр результатов планирования и размещения заказа»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муниципального заказа в ИС «АЦК-Муниципальный заказ» осуществляется через формирование специальных плановых документов на всех уровнях иерархии ИС «АЦК-Муниципальный заказ»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лановыми документами в системе являются ЭД «Детализированный план закупок» и ЭД «План-график размещения заказчика». 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Д «Детализированный план закупок» формируется заказчиком, затем согласовывается и утверждается  ГРБС; Для заказчика мэрия городского округа Тольятти ЭД «Детализированный план закупок» формируется ГРБС,  как ПБС,  утверждается  ДЭР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утвержденных ЭД «Детализированный план закупок»  ПБС  формируется   ЭД «План-график размещения заказчика», являющийся заявкой заказчика  на включение в Сводный план муниципального заказа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ЭД «План-график размещения заказчика» согласовывается ГРБС, затем проходит экспертизу и утверждается ДЭР. ЭД «План-график размещения заказчика» заказчика мэрии городского округа Тольятти включает  заказы,  составленные ГРБС,  в качестве ПБС. После проведения экспертизы и  утверждения   ЭД «План-график размещения заказчика»  включенные в документ заказы  размещаются  в соответствии с   указанными в  ЭД «План-график размещения заказчика»  способами размещения,  стоимостными объемами, сроками заключения контрактов (договоров)  и другими услов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6. Последовательность и сроки работы с электронными документами в системе по подготовке и проведению процедур планирования заказа определяются регламентами обработки электронных документов в ИС «АЦК - Муниципальный заказ». 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spacing w:before="120" w:after="12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размещения муниципального заказа городского округа Тольятти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размещения муниципального заказа реализованы в ИС «АЦК-Муниципальный заказ» с помощью модулей  «Размещение муниципального заказа»,  «Отбор поставщиков муниципального заказа», «Учет работы конкурсных, котировочных, аукционных комиссий»,  «Проведение открытого аукциона в электронной  форме по ст. 41 94-ФЗ», «Официальный сайт муниципальных закупок», «Взаимодействие с ООС»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сроки работы с электронными документами в системе по подготовке и проведению процедур размещения заказов определяются  регламентами обработки электронных документов в ИС «АЦК - Муниципальный заказ»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ая информация для заказчиков и участников размещения заказа  о правилах размещения заказов с использованием средств ИС «АЦК-Муниципальный заказ» размещается в сети Интернет на сайте городского округа Тольятти mz.tgl.ru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заказов на поставки товаров, выполнение работ, оказание услуг для муниципальных нужд городского округа Тольятти в ИС «АЦК-Муниципальный заказ» производится в порядке, установленном Федеральным законом № 94-ФЗ от 21.07.2005 г., в соответствии с регламентами обработки электронных документов в ИС «АЦК-Муниципальный заказ»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и «Формирование шаблонов электронных документов», «Контроль контрактов, договоров муниципального заказа»  обеспечивают формирование договоров, муниципальных контрактов,  учет их заключения, контроль соответствия договоров, муниципальных контрактов  документу – основанию, в том числе протоколам заседания конкурсной (аукционной, котировочной, единой) комиссии.</w:t>
      </w:r>
    </w:p>
    <w:p>
      <w:pPr>
        <w:pStyle w:val="ConsPlusNormal"/>
        <w:widowControl/>
        <w:numPr>
          <w:ilvl w:val="1"/>
          <w:numId w:val="11"/>
        </w:numPr>
        <w:tabs>
          <w:tab w:val="clear" w:pos="708"/>
          <w:tab w:val="left" w:pos="993" w:leader="none"/>
        </w:tabs>
        <w:spacing w:before="120" w:after="12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я исполнения размещенных заказов на поставки товаров, выполнение работ, оказание услуг для муниципальных нужд городского округа Тольятти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 «АЦК-Муниципальный заказ» ведется контроль исполнения на удаленных рабочих местах бюджетополучателей договоров, муниципальных контрактов, счетов, формирование документов, подтверждающих выполнение обязательств поставщиком (исполнителем, подрядчиком) по договору, муниципальному контракту, счету (счету-фактуре), и  учет изменений условий договоров, муниципальных контрактов в процессе исполнения. Выполнение данных функций реализуется с помощью модулей «Контроль контрактов, договоров муниципального заказа», «Учет исков и претензий по контрактам и договорам», «Контроль закупок малого объема муниципального заказа».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и сроки работы с электронными документами в системе по проведению процедур исполнения заказа определяются регламентами обработки электронных документов в ИС «АЦК-Муниципальный заказ». </w:t>
      </w:r>
    </w:p>
    <w:p>
      <w:pPr>
        <w:pStyle w:val="ConsPlusNormal"/>
        <w:widowControl/>
        <w:numPr>
          <w:ilvl w:val="2"/>
          <w:numId w:val="11"/>
        </w:numPr>
        <w:tabs>
          <w:tab w:val="clear" w:pos="708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 «АЦК-Муниципальный заказ» обеспечивается также учет финансового исполнения договоров, муниципальных контрактов, счетов (счетов-фактур).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т финансового исполнения договоров, муниципальных контрактов, счетов осуществляется путем информационного обмена в электронном виде между ИС «АЦК-Муниципальный заказ» и ИС «АЦК-Финансы» в соответствии с регламентом обмена данными между указанными информационными системами согласно приложению № 2 к настоящему регламент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уководитель  департамента</w:t>
        <w:tab/>
        <w:tab/>
        <w:tab/>
        <w:tab/>
        <w:tab/>
        <w:tab/>
        <w:tab/>
        <w:t>Д.В. Жидк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ономического 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>Регламенту работы</w:t>
      </w:r>
    </w:p>
    <w:p>
      <w:pPr>
        <w:pStyle w:val="ConsPlusNormal"/>
        <w:widowControl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 «АЦК-Муниципальный заказ» </w:t>
      </w:r>
    </w:p>
    <w:p>
      <w:pPr>
        <w:pStyle w:val="ConsPlusNormal"/>
        <w:widowControl/>
        <w:ind w:left="5580" w:hanging="5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580" w:hanging="5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субъектов ИС «АЦК-Муниципальный заказ»</w:t>
      </w:r>
    </w:p>
    <w:p>
      <w:pPr>
        <w:pStyle w:val="ConsPlusNormal"/>
        <w:widowControl/>
        <w:ind w:left="5580" w:hanging="55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0"/>
        <w:gridCol w:w="56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N </w:t>
            </w: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емые фун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экономического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ирование системы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пределение ролей пользователей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ав доступа пользователей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пользователей работе с системой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льзователей по работе с ИС «АЦК-Муниципальный заказ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разработчиками ИС «АЦК-Муниципальный заказ»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ия новых версий системы в процессе обновления системы ИС  «АЦК-Муниципальный заказ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сервисов обмена данными с ИС «АЦК-Финансы» с помощью средств ИС «АЦК - Муниципальный заказ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рвисов обмена данными с ООС с помощью средств ИС «АЦК - Муниципальный заказ».</w:t>
            </w:r>
          </w:p>
          <w:p>
            <w:pPr>
              <w:pStyle w:val="Style16"/>
              <w:numPr>
                <w:ilvl w:val="0"/>
                <w:numId w:val="6"/>
              </w:numPr>
              <w:ind w:left="0" w:firstLine="1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правочников в систем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uppressAutoHyphens w:val="true"/>
              <w:ind w:left="743"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«Справочника товаров, работ, услуг» (поддержка в актуальном состоянии справочника продукции, отслеживание  часто закупаемой продукции и занесение ее  в справочник, ведение групп продукции (классификатор) и отнесение продукции к группам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743" w:hanging="426"/>
              <w:jc w:val="both"/>
              <w:rPr/>
            </w:pPr>
            <w:r>
              <w:rPr>
                <w:sz w:val="28"/>
                <w:szCs w:val="28"/>
              </w:rPr>
              <w:t>Ведение справочника (дополнение/изменение информации о ГРБС, ПБС (Заказчиках) в системе ИС «АЦК-Муниципальный заказ», полученной из системы «АЦК-Финансы»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743" w:hanging="426"/>
              <w:jc w:val="both"/>
              <w:rPr/>
            </w:pPr>
            <w:r>
              <w:rPr>
                <w:sz w:val="28"/>
                <w:szCs w:val="28"/>
              </w:rPr>
              <w:t>Ведение справочников «Типовые требования и критерии оценки», «Требования», «Документы и сведения», «Критерии оценк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ind w:left="743" w:hanging="426"/>
              <w:jc w:val="both"/>
              <w:rPr/>
            </w:pPr>
            <w:r>
              <w:rPr>
                <w:sz w:val="28"/>
                <w:szCs w:val="28"/>
              </w:rPr>
              <w:t>Ведение справочника «Типы контрактов и договоро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3. Подготовка и формирование  документа «Сводный план муниципального заказа городского округа Тольятти»: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</w:rPr>
              <w:t xml:space="preserve">контроль полноты и правильности  заполнения ЭД «План-график размещения заказчика», в том числе на соответствие  кодов товаров, работ, услуг  группам номенклатуры; соответствия  способов размещения  планируемых  заказов требованиям  законодательства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Сводного  плана муниципального заказа городского округа Тольятти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документов, формируемых  в процессе размещения заказов,  на соответствие планам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перативных данных о  планируемых заказ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лучение информации о размещении муниципального заказа заказчиками, об исполнении муниципального заказа в режиме реального времени для дальнейшего анализ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Формирование отчетности, в том числе статистической, по размещению и исполнению муниципального заказа.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финансов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беспечение функционирования сервисов обмена данными ИС «АЦК-Финансы» с ИС «АЦК-Муниципальный заказ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дение справочнико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правочник организаций» (только в части ГРБС и ПБС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Справочник организаций» (только в части ГРБС и ПБС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Справочник счетов организации» (только в части ГРБС и ПБС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очник банков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очник смет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очник бюджетных строк»;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очники  бюджетной классификации».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правочник расходных обязательств».</w:t>
            </w:r>
          </w:p>
          <w:p>
            <w:pPr>
              <w:pStyle w:val="Normal"/>
              <w:keepLines/>
              <w:autoSpaceDE w:val="false"/>
              <w:ind w:left="134" w:hanging="1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нтроль заявок на закупку на наличие лимитов бюджетных обязательств и соответствие вида закупаемых товаров, работ, услуг соответствующему коду бюджетной классификации (КБК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Контроль и исполнение бюджетных обязательств по договорам, муниципальным контрактам (постановка на учет, исполнение по документам основаниям: акты приема передачи, счета-фактуры и т.д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и исполнение денежных обязательств по счетам, счетам-фактур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 реализации административной реформы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бновлений ИС «АЦК-Муниципальный заказ» (в части off-line клиентов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>Установка и настройка клиентского программного обеспечения АРМ клиента ИС «АЦК-Муниципальный заказ», телекоммуникационного оборудования (xdsl модема или модема для коммутируемого доступа) при условии доставки указанного оборудования в УРАР получателями бюджетных средств собственными силам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ирование по установке клиентского программного обеспечения АРМ клиента ИС «АЦК-Муниципальный заказ»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С «АЦК-Муниципальный заказ» в части технической поддержки клиента ИС «АЦК-Муниципальный заказ» в том числе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настройке клиентского оборудования, предназначенного для связи с серверами ИС «АЦК-Муниципальный заказ» (модемы, сетевые карты);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вопросам настройки операционных систем АРМ клиента для корректной работы клиента с ИС «АЦК-Муниципальный заказ» (сетевые настройки)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контроль функционирования: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онных систем серверов ИС «АЦК-Муниципальный заказ»;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веров приложений ИС «АЦК-Муниципальный заказ»;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TTP-сервера «АЦК-Муниципальный заказ»;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а обмена данными с ИС «АЦК-Финансы» с помощью контроля работы  операционной системы  сервера приложений.</w:t>
            </w:r>
          </w:p>
          <w:p>
            <w:pPr>
              <w:pStyle w:val="Normal"/>
              <w:numPr>
                <w:ilvl w:val="1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са обмена данными с ООС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данных.  Резервное копирование базы данных, системы сервер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системного ПО и баз данных ИС «АЦК-Муниципальный заказ»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функционирования раздела «Муниципальный заказ» на официальном портале ОМС городского округа Тольятти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 Создание новых / редактирование существующих отчетных форм средствами ИС «АЦК-Муниципальный заказ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распорядитель бюджетных средств 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и утверждение ЭД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ализированный план закупок» подведомственных ПБС.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ЭД «План – график размещения заказчика» подведомственных ПБС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Исполнение функций заказчика в случае наделения ГРБС полномочиями ПБС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бюджетных средств (заказ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ind w:left="12" w:firstLine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ЭД «Детализированный план закупок», ЭД «План-график размещения заказчика», внесение в них изменений в случае необходимости, передача их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в ГРБС или в ДЭР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/>
            </w:pPr>
            <w:r>
              <w:rPr>
                <w:sz w:val="28"/>
                <w:szCs w:val="28"/>
              </w:rPr>
              <w:t>Формирование ЭД «Заявки на закупку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/>
            </w:pPr>
            <w:r>
              <w:rPr>
                <w:sz w:val="28"/>
                <w:szCs w:val="28"/>
              </w:rPr>
              <w:t>Формирование ЭД «Решения о размещении заказа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еобходимой информации в соответствии с требованием Закона 94-ФЗ на сайте городского округа Тольятти mz.tgl.ru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/>
            </w:pPr>
            <w:r>
              <w:rPr>
                <w:sz w:val="28"/>
                <w:szCs w:val="28"/>
              </w:rPr>
              <w:t>Проведение процедуры размещения в соответствии с Законом 94-ФЗ, муниципальными правовыми актами и  функционалом ИС «АЦК-Муниципальный заказ»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/>
            </w:pPr>
            <w:r>
              <w:rPr>
                <w:sz w:val="28"/>
                <w:szCs w:val="28"/>
              </w:rPr>
              <w:t>Формирование договоров, муниципальных контрактов по результатам размещения за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/>
            </w:pPr>
            <w:r>
              <w:rPr>
                <w:sz w:val="28"/>
                <w:szCs w:val="28"/>
              </w:rPr>
              <w:t>Осуществление  процедур исполнения договоров, муниципальных контрактов и бездоговорных закупок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оспособности  линии  связи,  соответствующей минимальным требованиям для работы АРМ клиента ИС «АЦК-Муниципальный заказ», установленным разработчиком системы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личия персонального компьютера, с установленным лицензионным программным обеспечением (операционная система и пакет MS Office),  соответствующего минимальным требованиям для работы АРМ клиента ИС «АЦК-Муниципальный заказ», установленным разработчиком системы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вирусной защиты персонального компьютера с установленным АРМ клиента ИС «АЦК-Муниципальный заказ»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логина и пароля для входа в систему, и не допущения его передачи в третьи руки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 размещения заказ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317" w:hanging="283"/>
              <w:jc w:val="both"/>
              <w:rPr/>
            </w:pPr>
            <w:r>
              <w:rPr>
                <w:sz w:val="28"/>
                <w:szCs w:val="28"/>
              </w:rPr>
              <w:t>Регистрация в системе и получение (при необходимости) доступа к закрытой части интернет-сайта ИС «АЦК-Муниципальный заказ» (закрытая часть Интернет-сайта используется для подачи  заявок на участие в запросах котировок, конкурсах, для просмотра муниципальных  контрактов (договоров), где участник размещения заказа  выступает контрагентом).</w:t>
            </w:r>
          </w:p>
          <w:p>
            <w:pPr>
              <w:pStyle w:val="ConsPlusNormal"/>
              <w:ind w:left="30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Через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интерфейс ИС «АЦК-Муниципальный заказ» подача заявок на участие в запросах котировок, конкурсах,  получение информации по поданным заявк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</w:t>
      </w:r>
    </w:p>
    <w:p>
      <w:pPr>
        <w:pStyle w:val="ConsPlusNormal"/>
        <w:widowControl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гламенту работы</w:t>
      </w:r>
    </w:p>
    <w:p>
      <w:pPr>
        <w:pStyle w:val="ConsPlusNormal"/>
        <w:widowControl/>
        <w:ind w:left="55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 «АЦК-Муниципальный заказ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обмена информацией между ИС «АЦК-Финансы» и ИС «АЦК-Муниципальный зак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98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информации подлежащей обме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-ющая Б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подразделение мэрии городского округа Тольят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, сроки передач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очники, формируемые департаментом финансов в ИС «АЦК-Финансы», в том числ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2" w:leader="none"/>
              </w:tabs>
              <w:suppressAutoHyphens w:val="true"/>
              <w:spacing w:before="60" w:after="60"/>
              <w:ind w:left="88" w:firstLine="180"/>
              <w:jc w:val="both"/>
              <w:rPr/>
            </w:pPr>
            <w:r>
              <w:rPr/>
              <w:t>«Справочник организаций» (только в части ГРБС и ПБС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2" w:leader="none"/>
              </w:tabs>
              <w:suppressAutoHyphens w:val="true"/>
              <w:spacing w:before="60" w:after="60"/>
              <w:ind w:left="88" w:firstLine="180"/>
              <w:jc w:val="both"/>
              <w:rPr/>
            </w:pPr>
            <w:r>
              <w:rPr/>
              <w:t>«Справочник счетов организации» (только в части ГРБС и ПБС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2" w:leader="none"/>
              </w:tabs>
              <w:suppressAutoHyphens w:val="true"/>
              <w:spacing w:before="60" w:after="60"/>
              <w:ind w:left="88" w:firstLine="180"/>
              <w:jc w:val="both"/>
              <w:rPr/>
            </w:pPr>
            <w:r>
              <w:rPr/>
              <w:t>«Справочник банков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2" w:leader="none"/>
              </w:tabs>
              <w:suppressAutoHyphens w:val="true"/>
              <w:spacing w:before="60" w:after="60"/>
              <w:ind w:left="88" w:firstLine="180"/>
              <w:jc w:val="both"/>
              <w:rPr/>
            </w:pPr>
            <w:r>
              <w:rPr/>
              <w:t>«Справочник смет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2" w:leader="none"/>
              </w:tabs>
              <w:suppressAutoHyphens w:val="true"/>
              <w:spacing w:before="60" w:after="60"/>
              <w:ind w:left="88" w:firstLine="180"/>
              <w:jc w:val="both"/>
              <w:rPr/>
            </w:pPr>
            <w:r>
              <w:rPr/>
              <w:t>«Справочник бюджетных строк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92" w:leader="none"/>
              </w:tabs>
              <w:suppressAutoHyphens w:val="true"/>
              <w:spacing w:before="60" w:after="60"/>
              <w:ind w:left="88" w:firstLine="180"/>
              <w:jc w:val="both"/>
              <w:rPr/>
            </w:pPr>
            <w:r>
              <w:rPr/>
              <w:t>«Справочники  бюджетной классификации».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«Справочник расходных обязательств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длежат синхронизации со справочниками ИС «АЦК-Муниципальный заказ» (только односторонняя передача в ИС «АЦК-Муниципальный заказ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 «АЦК-Финан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 «АЦК-Муници-пальный зак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финан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 (каждые 30 мину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ЭД «Заявки на закупку» заносится в ИС «АЦК-Муниципальный заказ» и подлежит передаче в ИС  «АЦК-Финансы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ИС «АЦК-Финансы» автоматически создается заявка на резервирова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С «АЦК-Финансы» проводит контроль заявки и резервирование под заявку лимитов. Результат контроля передается из ИС «АЦК-Финансы» в  ИС «АЦК-Муниципальный заказ» и приводит к изменению статуса ЭД «Заявки на закупк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Муници-пальный зак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Финанс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реализации административ-ной ре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(каждые 60 мину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ЭД «Решения о размещении заказа» заносится в ИС «АЦК-Муниципальный заказ» и подлежит передаче в ИС «АЦК-Финансы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ИС «АЦК-Финансы» автоматически создаются протоколы.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зменение стадий прохождения протоколов в  ИС «АЦК-Финансы» приводит к соответствующим изменениям статусов  ЭД «Решения о размещении заказа» в ИС «АЦК-Муниципальный заказ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Муници-пальный зак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Финанс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реализации административ-ной ре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(каждые 60 мину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формация о ЭД «Контракты» («Договоры») заносится в ИС «АЦК-Муниципальный заказ» и подлежит передаче в ИС «АЦК-Финансы»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ИС «АЦК-Финансы» автоматически создаются договоры. Изменение стадий прохождения договоров в ИС «АЦК-Финансы» приводит к соответствующим изменениям статусов ЭД «Контракты» («Договоры») в ИС «АЦК-Муниципальный заказ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Из ИС «АЦК-Финансы» в ИС «АЦК-Муниципальный заказ» передаются сведения о принятии и исполнении бюджетных обязательст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Муници-пальный зак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Финанс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реализации административ-ной ре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(каждые 60 мину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ЭД «Счета» заносится в ИС «АЦК-Муниципальный заказ» и подлежит передаче в ИС «АЦК-Финансы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ИС «АЦК-Финансы»  автоматически создаются денежные обязательства. Изменение стадий прохождения денежных обязательств и порожденных ими документов в ИС «АЦК-Финансы» приводит к соответствующим изменениям статусов  ЭД «Счета» в  ИС «АЦК-Муниципальный заказ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з ИС «АЦК-Финансы» в ИС «АЦК-Муниципальный заказ» передаются сведения о принятии и исполнении денеж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Муници-пальный зак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 «АЦК-Финанс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реализации административ-ной рефо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(каждые 60 минут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9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5" w:hanging="100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03:00Z</dcterms:created>
  <dc:creator>Пользователь</dc:creator>
  <dc:description/>
  <cp:keywords/>
  <dc:language>en-US</dc:language>
  <cp:lastModifiedBy>пользователь</cp:lastModifiedBy>
  <cp:lastPrinted>2011-10-11T08:38:00Z</cp:lastPrinted>
  <dcterms:modified xsi:type="dcterms:W3CDTF">2011-12-12T10:57:00Z</dcterms:modified>
  <cp:revision>4</cp:revision>
  <dc:subject/>
  <dc:title>Приложение</dc:title>
</cp:coreProperties>
</file>